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697"/>
        <w:gridCol w:w="23"/>
      </w:tblGrid>
      <w:tr>
        <w:trPr>
          <w:trHeight w:val="1878" w:hRule="atLeast"/>
        </w:trPr>
        <w:tc>
          <w:tcPr>
            <w:tcW w:w="9697" w:type="dxa"/>
            <w:tcBorders/>
          </w:tcPr>
          <w:p>
            <w:pPr>
              <w:pStyle w:val="Normal"/>
              <w:ind w:right="-1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 государственное казенное учреж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ГКУ СЗН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. _________________________________________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зарегистрированного по адресу: 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тел.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  серия _____  номер 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29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9697" w:type="dxa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ЯВЛЕНИЕ </w:t>
              <w:br/>
              <w:t xml:space="preserve">о предоставлении субсидии 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оплату жилого помещения и коммунальных услуг</w:t>
            </w:r>
          </w:p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1" w:hRule="atLeast"/>
        </w:trPr>
        <w:tc>
          <w:tcPr>
            <w:tcW w:w="9697" w:type="dxa"/>
            <w:tcBorders/>
          </w:tcPr>
          <w:p>
            <w:pPr>
              <w:pStyle w:val="Style61"/>
              <w:widowControl/>
              <w:spacing w:before="140" w:after="0"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Прошу предоставить мне и членам моей семьи:</w:t>
            </w:r>
          </w:p>
          <w:p>
            <w:pPr>
              <w:pStyle w:val="Style61"/>
              <w:widowControl/>
              <w:spacing w:before="140" w:after="0"/>
              <w:rPr>
                <w:rStyle w:val="FontStyle2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 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2"/>
                <w:szCs w:val="22"/>
              </w:rPr>
              <w:t>степень родства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  <w:p>
            <w:pPr>
              <w:pStyle w:val="Style61"/>
              <w:widowControl/>
              <w:spacing w:before="140" w:after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 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2"/>
                <w:szCs w:val="22"/>
              </w:rPr>
              <w:t>степень родства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  <w:p>
            <w:pPr>
              <w:pStyle w:val="Style61"/>
              <w:widowControl/>
              <w:spacing w:before="140" w:after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 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2"/>
                <w:szCs w:val="22"/>
              </w:rPr>
              <w:t>степень родства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  <w:p>
            <w:pPr>
              <w:pStyle w:val="Style61"/>
              <w:widowControl/>
              <w:spacing w:before="140" w:after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 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2"/>
                <w:szCs w:val="22"/>
              </w:rPr>
              <w:t>степень родства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  <w:p>
            <w:pPr>
              <w:pStyle w:val="Style61"/>
              <w:widowControl/>
              <w:spacing w:before="140" w:after="0"/>
              <w:rPr>
                <w:rStyle w:val="FontStyle2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61"/>
              <w:widowControl/>
              <w:spacing w:before="115" w:after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субсидию на оплату жилого помещения и коммунальных услуг по месту постоянного жительства (регистрации):</w:t>
            </w:r>
          </w:p>
          <w:p>
            <w:pPr>
              <w:pStyle w:val="Style81"/>
              <w:widowControl/>
              <w:spacing w:before="122" w:after="0"/>
              <w:rPr/>
            </w:pP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______________, </w:t>
            </w:r>
            <w:r>
              <w:rPr>
                <w:rStyle w:val="FontStyle27"/>
                <w:rFonts w:cs="Times New Roman" w:ascii="Times New Roman" w:hAnsi="Times New Roman"/>
                <w:b w:val="false"/>
                <w:sz w:val="28"/>
                <w:szCs w:val="28"/>
              </w:rPr>
              <w:t>тел.:</w:t>
            </w:r>
            <w:r>
              <w:rPr>
                <w:rStyle w:val="FontStyle27"/>
                <w:rFonts w:cs="Times New Roman" w:ascii="Times New Roman" w:hAnsi="Times New Roman"/>
                <w:sz w:val="28"/>
                <w:szCs w:val="28"/>
              </w:rPr>
              <w:t xml:space="preserve"> __________________________.</w:t>
            </w:r>
          </w:p>
          <w:p>
            <w:pPr>
              <w:pStyle w:val="Style81"/>
              <w:widowControl/>
              <w:spacing w:before="122" w:after="0"/>
              <w:rPr>
                <w:rStyle w:val="FontStyle27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ю прошу перечисля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лицевой счет №__________________________________________ в ________________________________________________________________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</w:t>
            </w:r>
            <w:r>
              <w:rPr>
                <w:sz w:val="16"/>
                <w:szCs w:val="16"/>
              </w:rPr>
              <w:t>(наименование кредитной организац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з почтовое отделение ФГУП «Почта России» 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явлению прилаг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6804"/>
              <w:gridCol w:w="2268"/>
            </w:tblGrid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№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пп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прилагаемых к заявлению документ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документов</w:t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подтверждающие правовые основания отнесения лиц, проживающих совместно с заявителем, к членам его семь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подтверждающие правовые основания владения и пользования жилым помещение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содержащие сведения о лицах, зарегистрированных совместно с заявителем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подтверждающие доходы заявителя и членов его семь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содержащие сведения о платежах за жилое помещение и коммунальные услуги, начисленных за последний перед подачей заявления месяц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 о наличии (отсутствии) задолженности по оплате жилого помещения и коммунальных услуг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подтвержд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щие право заявителя и членов семьи на меры социальной поддерж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удостоверяющие принадлежность заявителя и  членов его семьи к гражданству РФ или государства, с которым РФ заключен международный догово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подтверждающие причину выбытия нанимателя или собственника жилого помещения (прохождение военной службы, осуждение к лишению свободы, смерть и т.п.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кументы, подтверждающие факт постоянного проживания в жилом помещении до выбытия нанимателя или собствен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Style91"/>
              <w:widowControl/>
              <w:spacing w:lineRule="exact" w:line="252" w:before="76" w:after="0"/>
              <w:ind w:hanging="0"/>
              <w:rPr>
                <w:rStyle w:val="FontStyle28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28"/>
                <w:rFonts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 Правилами предоставления субсидий на оплату жилого помещения и коммунальных услуг, утвержденными постановлением Правительства РФ от 14.12.2005 № 761 ознакомлен(а) и обязуюсь выполнять их треб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лучае изменения места постоянного жительства, оснований проживания, состава семьи, гражданства обязуюсь в течение 1 месяца после наступления этих событий представить в ГКУ _________________________ подтверждающие документы.</w:t>
            </w:r>
          </w:p>
          <w:p>
            <w:pPr>
              <w:pStyle w:val="Consplusnonformat1"/>
              <w:jc w:val="both"/>
              <w:rPr/>
            </w:pPr>
            <w:r>
              <w:rPr/>
              <w:t xml:space="preserve">    </w:t>
            </w:r>
            <w:r>
              <w:rPr/>
              <w:t xml:space="preserve">Предупрежден(а)   об   ответственности   за   предоставление   заведомо недостоверных сведений, влияющих на право получения субсидии на оплату жилья и коммунальных услуг.                         </w:t>
            </w:r>
          </w:p>
          <w:p>
            <w:pPr>
              <w:pStyle w:val="Consplusnonformat1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гласен(на)  на  обработку  моих  персональных  данных, содержащихся в настоящем   заявлении,   в  том  числе  сбор,  систематизацию,  накопление, хранение, уточнение (обновление, изменение), использование, распространение (в   том   числе   передачу),   обезличивание,   блокирование,  уничтожение персональных  данных,  имеющихся  в  распоряжении  департамента  социальной защиты  населения  администрации  Владимирской  области  и государственного казенного  учреждения  социальной  защиты  населения Владимирской области с целью   предоставления  мне  мер  социальной  поддержки  в  соответствии  с действующим законодательством. </w:t>
            </w:r>
          </w:p>
          <w:p>
            <w:pPr>
              <w:pStyle w:val="Consplusnonformat1"/>
              <w:jc w:val="both"/>
              <w:rPr/>
            </w:pPr>
            <w:r>
              <w:rPr/>
              <w:t xml:space="preserve">     </w:t>
            </w:r>
            <w:r>
              <w:rPr/>
              <w:t xml:space="preserve">Согласие  на  обработку  и  передачу  персональных  данных  действует в течение  всего  периода  получения  мер  социальной поддержки либо до моего письменного отзыва данного согласия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                                                                  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дата)                                                                                                                                                          (подпись заявите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8"/>
              <w:gridCol w:w="2410"/>
              <w:gridCol w:w="2428"/>
              <w:gridCol w:w="2535"/>
            </w:tblGrid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приема заявления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гистрационный номер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нято документов, шт.</w:t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 и подпись специалиста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А-УВЕД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>(ФИО лица, подавшего заявлени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документы в количестве ___________  шт.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28"/>
                <w:szCs w:val="28"/>
              </w:rPr>
              <w:t>принял 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sz w:val="16"/>
                <w:szCs w:val="16"/>
              </w:rPr>
              <w:t>(должность, ФИО специалис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                                     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дата приема заявления)                                                                                                        (регистрационный номер заявл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Arial" w:hAnsi="Arial" w:cs="Arial"/>
      <w:b/>
      <w:bCs/>
      <w:sz w:val="20"/>
      <w:szCs w:val="20"/>
    </w:rPr>
  </w:style>
  <w:style w:type="character" w:styleId="FontStyle28">
    <w:name w:val="Font Style28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</w:pPr>
    <w:rPr>
      <w:rFonts w:ascii="Arial" w:hAnsi="Arial" w:cs="Arial"/>
      <w:sz w:val="2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ind w:firstLine="529"/>
    </w:pPr>
    <w:rPr>
      <w:rFonts w:ascii="Arial" w:hAnsi="Arial" w:cs="Arial"/>
      <w:sz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8:00Z</dcterms:created>
  <dc:creator>Evgeny Karpenko</dc:creator>
  <dc:description/>
  <cp:keywords/>
  <dc:language>en-US</dc:language>
  <cp:lastModifiedBy>Бурова Марина Викторовна</cp:lastModifiedBy>
  <cp:lastPrinted>2012-02-29T13:02:00Z</cp:lastPrinted>
  <dcterms:modified xsi:type="dcterms:W3CDTF">2018-07-26T13:14:00Z</dcterms:modified>
  <cp:revision>4</cp:revision>
  <dc:subject/>
  <dc:title/>
</cp:coreProperties>
</file>